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AFFECTED PRODUCT : BladeRunner Management Module II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D                   : BPET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: 11/21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LEVEL             : 02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MBER RECORDS For   : MM2V25 [mm2_v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_v25             023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_v25             022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_v25             022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_v25             022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_v25             022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_v25             022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_v25             022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_v25             022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3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3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3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2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0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0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0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0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0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0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0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evt          000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    Release         Defect    P Name                           Abstrac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 --------- - ------------------------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30            mm2_v25         351432    d Leslie K. Blair                DEVT: Setting PrivProt from SNMP can corrupt NVRAM and kill A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29            mm2_v25         351862    d Keith M. Campbell              AMM PLD bug fix and workaround for BMC power data in P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26            mm2_v25         351686    d Randall W. (Randy) Worzella    Mongoose string chang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2            common_evt      344304    d Duyen M. Tong                  Add new log entries to capture account management upda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1            common_evt      343283    d Duyen M. Tong                  Password management feature supports IBM Direct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0            common_evt      349646    d Michael Womack                 Code needs to be added for Chassis limitation handl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9            common_evt      347719    f Andrew C. (Andy) Doan          SNMP Pwd Mgmt: New aler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8            common_evt      340914    d Steve Maglione                 EMET:7972:MMEL logged incorrect error message for bug t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7            common_evt      345552    d Vijay Kumar                    Add support for PowerExecutive event in IPMI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6            common_evt      343042    d Shaughan Williams              Constant Fan Speed Overrid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5            common_evt      341549    f Bay V. Nguyen                  BCHT Suppor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4            common_evt      342476    d Jeanne Christensen             Change event id for EN_BLADE_X_UNIDENTIABLE_HW_DENY_P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4            common_evt      342765    d Michael Womack                 Code for new network blade sensors needs to be add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3            common_evt      340927    d Francis A. (Fran) Pflug        Support for Blown Fuse VPD Capability for Big Bird switc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2            common_evt      342147    f Klodnicki, Edward J.           add certificate support for md2 alogrithm, security dot cmd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2            common_evt      342445    f Xiao Xin Ren                   Preparartion for RSA-2 Refresh 2 PC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1            common_evt      329436    d Newton P. Liu                  If VPD can not be read on a Swich during Init - Power D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1            common_evt      341841    f Klodnicki, Edward J.           Guanshan Add VRM reading &amp; threshold values to log ent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1            common_evt      341906    d Phuong T. Nguyen               2.7: IOM Protected Mode cor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0            common_evt      341134    d Duyen M. Tong                  mm2_v27: Account security management featu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9            common_evt      340841    d Dongming Hwang                 misdetect legacy switch VPD inside SLI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8            common_evt      340843    d Randall W. (Randy) Worzella    SMASH - Add events for login success and failu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7            common_evt      340479    d KAREN A. TAYLOR                Fix build failure from new event code check i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6            common_evt      339559    f Bay V. Nguyen                  BCHT Featur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5            common_evt      338808    d Dongming Hwang                 AMM to support SLIM interpos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4            common_evt      338902    f KAREN A. TAYLOR                Add event strings for Thunder DIMM and VR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3            common_evt      338565    f KAREN A. TAYLOR                Add power backplane fault event messa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2            common_evt      338057    d Dominic (Binh) Nguyen          Bridge modules suppor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            common_evt      336224    d Ben-Ami Yassour1               Add forced failover feature to the code ba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           common_evt      335664    f Klodnicki, Edward J.           Add support for 3HDD expansion to the x23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            common_evt      333772    d Long Zhang                     AMM2.5 Uplink Failov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8            common_evt      331965    d Shaughan Williams              Enable (3rd party) Cirpack blade suppor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7            common_evt      331965    d Shaughan Williams              Enable (3rd party) Cirpack blade suppor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6            common_evt      331965    d Shaughan Williams              Enable (3rd party) Cirpack blade suppor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            common_evt      333635    f Masoud (Masoud) Manoo          Modification to events due to BMC spe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            common_evt      332820    d Zhong LZ Li                    Alarm date and Time Suppor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            common_evt      324227    d Ed Horlick                     Merge MM evt.hc file contents into evt.hc in common_evt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            common_evt      324227    d Ed Horlick                     Merge MM evt.hc file contents into evt.hc in common_evt release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